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december 18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i Televízió Nonprofit Kft. fejlesztési és működési támogat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-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ügyvezetője levélben kérte, hogy a januári rendes testületi ülést megelőzően döntsön a Képviselőtestület a 2019. évi fejlesztési- működési támogatási szerződésről a tulajdonos önkormányzat és a hévízi televízió közö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gyvezető levelében leírta, hogy a Médiaszolgáltatás-támogató és Vagyonkezelő Alap, továbbiakban MTVA, mint országos közszolgálati médium úgy döntött, hogy 2020-ra nem újítja meg a Kanizsa Médiaház Kft-vel fennálló, műsorgyártásra vonatkozó szerződését, így a megye másik szerződött MTVA-s partnere – a Zalaegerszegi Televízió mellett – a Hévízi Televízió lesz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gtisztelő a felkérés, az MTVA nem egészen harminc partnere nagy múltú, megyei jogú ranggal rendelkező városokban működő helyi stúdió.  A megkeresés egyaránt szól Hévíz városának, mint adásképes, programgazdag, követésre méltó például szolgáló településnek, valamint – talán – a Hévízi Televízió eddigi munkájának, térségi törekvéseine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partnerség feltételeit és részleteit tartalmazó szerződés-tervezetet december 4-én kapta kézhez a Hévízi Tv, a részletek tisztázása és aláírás után a vállalkozói szerződés 2020. január 1-jei hatállyal lép élet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MTVA szerződési feltételei között szerepelnek műszaki alapadottságok, melyekkel a Hévízi Televízió pillanatnyilag nem rendelkezik. Ezek beszerzéséhez kérem a T. Testület segítségét. A stúdiónak szüksége van egy MTVA-kompatibilis kamerára, a hozzá tartozó statívra, valamint egy, az élő adásokat lehetővé tevő jeltovábbítóra, Live-U-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szközök beszerzésének anyagi vonzata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mera (SONY PMW 320 + akkumulátorok)   </w:t>
        <w:tab/>
        <w:tab/>
        <w:t xml:space="preserve">   </w:t>
        <w:tab/>
        <w:t xml:space="preserve">            3.65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ív (Manfrotto)</w:t>
        <w:tab/>
        <w:tab/>
        <w:tab/>
        <w:tab/>
        <w:tab/>
        <w:t xml:space="preserve">    </w:t>
        <w:tab/>
        <w:tab/>
        <w:t xml:space="preserve">               38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-U (Live-U600c, jelentős kedvezménnyel, 6 M helyett dec 22-ig:)</w:t>
        <w:tab/>
        <w:t>3.50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jeltovábbításhoz szükséges stúdióberendezések bekerülése </w:t>
        <w:tab/>
        <w:tab/>
        <w:t xml:space="preserve">2.000.000 F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z utóbbi tétel szerepel a jövő évre igényelt műszaki fejlesztési tervekben, melyeket tudomásom szerint az Önkormányzat illetékes osztálya befogadott, és a költségvetésbe illesztésre alkalmasnak találta, tehát előrehozott támogatásról van szó – Szélessávú internet-elérés biztosítása, az ehhez szükséges berendezések egyenletes hőmérsékletű helyiségének kialakítása, a szükséges technikai berendezések – NASH, számítógépek)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ok ellátásához a személyi állomány bővítése is szükséges, az MTVA-s forgatásokban jártas, rutinos munkatársakkal (2-3 fő), az ő fizetésüket az első időkben még valószínűleg nem, a későbbiekben viszont ki tudja termelni a Hévízi Televízió, így a kezdeti, tapasztalatszerző időszakra – 2-3 hónap – a várható munkabérekre </w:t>
        <w:tab/>
        <w:t xml:space="preserve">1.500.000 Ft. Mivel a támogatási igénynek, ez a működési része, javasoljuk a jövő évi működési kiadással együtt elfogadni, így a 2019. évi 25.000.000 Ft alaptámogatást a kért 1.500.000 Ft-tal megemelni javasolju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összes rendkívüli igény tehát</w:t>
        <w:tab/>
        <w:tab/>
        <w:tab/>
        <w:tab/>
        <w:tab/>
        <w:tab/>
      </w:r>
      <w:r>
        <w:rPr>
          <w:rFonts w:cs="Arial" w:ascii="Arial" w:hAnsi="Arial"/>
          <w:b/>
        </w:rPr>
        <w:t>11.03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erződés hozadéka: az MTVA megrendeléseinek teljesítése eset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 „rendelkezésre állási díj”  500.000 Ft, éves szinten</w:t>
        <w:tab/>
        <w:tab/>
        <w:tab/>
        <w:t>6.000.000 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a teljesített feladatok vállalkozói díja   5-600.000 Ft, éves szinten</w:t>
        <w:tab/>
        <w:t xml:space="preserve">6.000.000 Ft-7.200.000 Ft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sszesen tehát éves szinten</w:t>
        <w:tab/>
        <w:tab/>
        <w:tab/>
        <w:tab/>
        <w:tab/>
        <w:t xml:space="preserve">                  </w:t>
      </w:r>
      <w:r>
        <w:rPr>
          <w:rFonts w:cs="Arial" w:ascii="Arial" w:hAnsi="Arial"/>
          <w:b/>
        </w:rPr>
        <w:t>12.000.000 Ft-14.200.000 Ft</w:t>
      </w:r>
    </w:p>
    <w:p>
      <w:pPr>
        <w:pStyle w:val="Normal"/>
        <w:jc w:val="both"/>
        <w:rPr/>
      </w:pPr>
      <w:r>
        <w:rPr>
          <w:rFonts w:cs="Arial" w:ascii="Arial" w:hAnsi="Arial"/>
        </w:rPr>
        <w:t>A mostani kérelem nem érinti a már beadott technikai fejlesztési programot, mely a Hévízi Televízió térségi adásterjesztéséhez egyébként is feltétlenül szükséges és a 2020. évi költségvetést érinti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ügyvezető megjegyezte, hogy megítélése szerint a feladat bevállalása, az MTVA-s partnerség elsősorban nem gazdasági kérdés – bár a számok meggyőzőek -, Hévíz város és a Hévízi Televízió elismerése adja a szerződés igazi súly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elfogadását javasoljuk a Képviselő-testületnek. 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9. (….) számú alapítói határozatának minősül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ának Képviselő-testülete támogatja a Hévízi Televízió Nonprofit Kft. és a </w:t>
      </w:r>
      <w:r>
        <w:rPr>
          <w:rFonts w:cs="Arial" w:ascii="Arial" w:hAnsi="Arial"/>
        </w:rPr>
        <w:t>Médiaszolgáltatás-támogató és Vagyonkezelő Alap (továbbiakban MTVA) közötti együttműködés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Képviselő-testület a 2020. évre kötött feladat-ellátási megállapodást elfogadja, amelyben bruttó 26.500 eFt összegben közszolgálati televízió szolgáltatást vásárol. Az összeg tartalmazza a 2020. évi működési költségeit, továbbá az MTVA-s működés megkezdéséhez szükséges 1.500 eFt-o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testület felkéri a polgármestert, hogy a működési finanszírozást Hévíz Város Önkormányzat a 2020. évi saját bevételeinek terhére, a 2020. évi költségvetésében biztosít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0. január 31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9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ának Képviselő-testülete támogatja a Hévízi Televízió Nonprofit Kft. és a </w:t>
      </w:r>
      <w:r>
        <w:rPr>
          <w:rFonts w:cs="Arial" w:ascii="Arial" w:hAnsi="Arial"/>
        </w:rPr>
        <w:t>Médiaszolgáltatás-támogató és Vagyonkezelő Alap (továbbiakban MTVA) közötti együttműködés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nnek keretében a Hévízi Televízió Nonprofit Kft fejlesztési támogatási igényét bruttó 9.530 eFt összegben az előterjesztés szerint elfogadja. A fejlesztési forrás 2019. és 2020. években használható f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A Képviselőtestület felkéri a polgármestert, hogy a fejlesztési támogatást Hévíz Város Önkormányzat </w:t>
      </w:r>
      <w:r>
        <w:rPr>
          <w:rFonts w:cs="Arial" w:ascii="Arial" w:hAnsi="Arial"/>
        </w:rPr>
        <w:t>a 2019. évi költségvetéséről szóló 6/2019. (II.01.) önkormányzati rendelet 1/9 melléklet 17. sora (általános tartalék) terhére biztosíts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9. december 31.</w:t>
      </w:r>
      <w:r>
        <w:br w:type="page"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i Televízió Nonprofit Kft. fejlesztési és működési támogatása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466- 19 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466- 19 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21:38:00Z</dcterms:created>
  <dc:creator>Szintén László</dc:creator>
  <dc:description/>
  <cp:keywords/>
  <dc:language>en-US</dc:language>
  <cp:lastModifiedBy>Dr. Tüske Róbert</cp:lastModifiedBy>
  <cp:lastPrinted>2016-02-10T09:17:00Z</cp:lastPrinted>
  <dcterms:modified xsi:type="dcterms:W3CDTF">2019-12-13T21:39:00Z</dcterms:modified>
  <cp:revision>3</cp:revision>
  <dc:subject/>
  <dc:title/>
</cp:coreProperties>
</file>